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ngo Cards for Teac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6"/>
        <w:gridCol w:w="2236"/>
      </w:tblGrid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For Vietnam, geography is 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Vietnam is directly below ______________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Vietnam is __________ long S shape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n the _____________ loop the great population center is the Red River delta.</w:t>
            </w:r>
          </w:p>
        </w:tc>
      </w:tr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The __________ loop is the Meking River del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The climate is ruled by ________</w:t>
            </w:r>
          </w:p>
          <w:p>
            <w:pPr>
              <w:pStyle w:val="Normal"/>
              <w:rPr/>
            </w:pPr>
            <w:r>
              <w:rPr/>
              <w:t>__________ that fall between May and October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The principal crop is __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In the Red River delta, controlling the ________ is the key to production and survival.</w:t>
            </w:r>
          </w:p>
        </w:tc>
      </w:tr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Coastal economies usually include__________ and ___________ 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About 100 B.C. the ______ dynasty conquered the Viet regions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The Vietnamese name for March to the South is ______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In each of the last ________ dynasties Vietnam suffered and overcame Chinese invasion.</w:t>
            </w:r>
          </w:p>
        </w:tc>
      </w:tr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The government rewarded its fighting men with 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The ________ has given Vietnam international importance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The Vietnamese coast borders the ______ _______ 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The Vietnamese coast is a central strategic position to ____, _____, ____, _____, _____, _____, _____.</w:t>
            </w:r>
          </w:p>
        </w:tc>
      </w:tr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Foreign countries involved in Vietnam include ____, _____, _____, _____, ______, and 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Vietnam was a French colony after _____ _______ 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Annam means ________ 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The word Vietnam dates from the _____ century.</w:t>
            </w:r>
          </w:p>
        </w:tc>
      </w:tr>
      <w:tr>
        <w:trPr>
          <w:trHeight w:val="17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Tonkin means ______ 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Tradition claims the ______ ______ like to steal bab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Because of the evil spirits, parents would never compliment ____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An means _____________.</w:t>
            </w:r>
          </w:p>
        </w:tc>
      </w:tr>
      <w:tr>
        <w:trPr>
          <w:trHeight w:val="182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Minh means 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Ly means ___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Long means ___________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Kim means 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 to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. Dest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,000 mile-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north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outh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onsoon r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r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r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fishing and local fis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Nam T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farm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South China S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ndia, Indonesia, the Philippines, Thailand, Malaysia, Singapore and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Portugal, the Netherlands, France, China, Japan, and the United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World War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pacified 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eastern capi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evil spir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newbor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peaceful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b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l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drag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ne answer in each open space on your Bingo card.  All choices will not be us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. Dest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,000 mile-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north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outh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onsoon r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r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r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fishing and local fis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Nam T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farm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South China S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ndia, Indonesia, the Philippines, Thailand, Malaysia, Singapore and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Portugal, the Netherlands, France, China, Japan, and the United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World War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pacified south</w:t>
      </w:r>
    </w:p>
    <w:p>
      <w:pPr>
        <w:pStyle w:val="Normal"/>
        <w:rPr/>
      </w:pPr>
      <w:r>
        <w:rPr>
          <w:sz w:val="28"/>
          <w:szCs w:val="28"/>
        </w:rPr>
        <w:t>20.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eastern capi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evil spir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newbor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peaceful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b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l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drag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ETNAM BIN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203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RE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26:00Z</dcterms:created>
  <dc:creator>Wake County Public Schools</dc:creator>
  <dc:description/>
  <cp:keywords/>
  <dc:language>en-US</dc:language>
  <cp:lastModifiedBy>Wake County Public Schools</cp:lastModifiedBy>
  <dcterms:modified xsi:type="dcterms:W3CDTF">2008-03-13T17:26:00Z</dcterms:modified>
  <cp:revision>2</cp:revision>
  <dc:subject/>
  <dc:title>1</dc:title>
</cp:coreProperties>
</file>